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"/>
          <w:szCs w:val="2"/>
        </w:rPr>
      </w:pPr>
      <w:r>
        <w:rPr>
          <w:rFonts w:cs="Calibri"/>
        </w:rPr>
        <w:t>29 декабря 2006 года N 282-ОЗ</w:t>
        <w:br/>
        <w:br/>
      </w:r>
    </w:p>
    <w:p>
      <w:pPr>
        <w:pStyle w:val="ConsPlusNonformat"/>
        <w:widowControl/>
        <w:pBdr>
          <w:top w:val="single" w:sz="6" w:space="0" w:color="000000"/>
        </w:pBdr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КАЛУЖСКАЯ ОБЛАСТЬ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ЗАКОН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ВНЕСЕНИИ ИЗМЕНЕНИЙ И ДОПОЛНЕНИЙ В ЗАКОН</w:t>
      </w:r>
    </w:p>
    <w:p>
      <w:pPr>
        <w:pStyle w:val="ConsPlusTitle"/>
        <w:widowControl/>
        <w:jc w:val="center"/>
        <w:rPr/>
      </w:pPr>
      <w:r>
        <w:rPr/>
        <w:t>КАЛУЖСКОЙ ОБЛАСТИ "ОБ ОБЛАСТНОЙ ЦЕЛЕВОЙ ПРОГРАММЕ</w:t>
      </w:r>
    </w:p>
    <w:p>
      <w:pPr>
        <w:pStyle w:val="ConsPlusTitle"/>
        <w:widowControl/>
        <w:jc w:val="center"/>
        <w:rPr/>
      </w:pPr>
      <w:r>
        <w:rPr/>
        <w:t>"ДОСТУПНОЕ ЖИЛЬЕ В КАЛУЖСКОЙ ОБЛАСТИ" НА 2006-2010 ГОДЫ"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инят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остановлением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Законодательного Собрания Калуж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22 декабря 2006 г. N 596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1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нести в Закон Калужской области от 05.07.2006 N 214-ОЗ "Об областной целевой программе "Доступное жилье в Калужской области" на 2006-2010 годы" (далее - Программа) следующие изменения и дополн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В разделе 4 Программ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в графе "Содержание мероприятия" подпункта 1.2 таблицы "Основные мероприятия подпрограммы "Обеспечение жильем отдельных категорий граждан и государственная поддержка работников бюджетной сферы при улучшении жилищных условий" слова "N 139-ФЗ" заменить словами "N 139-ОЗ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подпункт 1.3 таблицы "Основные мероприятия подпрограммы "Обеспечение жильем молодых семей" исключит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В приложении N 4 к Программ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раздел 6 "Механизмы реализации подпрограммы" после слов "имеющих одного и более ребенка" дополнить абзацем следующего содерж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Порядок и условия признания молодой семьи, имеющей достаточные доходы либо иные денежные средства для оплаты расчетной (средней) стоимости жилья в части, превышающей размер предоставляемой субсидии, определяются Правительством Калужской области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абзац 13 раздела 6 "Механизмы реализации подпрограммы" исключит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раздел 6 "Механизмы реализации подпрограммы" после слов "ранее действующими условиями и порядком" дополнить абзацами следующего содерж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Поручить министерству строительства и жилищно-коммунального хозяйства Калужской области обеспечить участие Калужской области в конкурсном отборе субъектов Российской Федерации для участия в Федеральной подпрограмме и предпринять необходимые меры по реализации подпрограммы в 2006 год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чиная с 2007 года распределение субсидий из областного бюджета для долевого финансирования расходов бюджетов муниципальных образований Калужской области, связанных с реализацией подпрограммы, между муниципальными образованиями Калужской области производится по методике согласно приложению N 6 к Программе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В приложении N 5 к Программ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дпункт 5.3 "Количество детей-сирот и детей, оставшихся без попечения родителей, получивших жилое помещение в рамках реализации настоящей Программы" таблицы "Значения целевых индикаторов областной целевой программы "Доступное жилье в Калужской области" на 2006-2010 годы" считать подпунктом 5.4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4. Дополнить Программу приложением N 6 "Методика распределения субсидий из областного бюджета для долевого финансирования расходов бюджетов муниципальных образований Калужской области, связанных с реализацией подпрограммы "Обеспечение жильем молодых семей", между муниципальными образованиями Калужской области" согласно приложению к настоящему Закон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2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стоящий Закон вступает в силу через десять дней после его официального опублик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убернатор Калуж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А.Д.Артамонов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г. Калуга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29 декабря 2006 г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N 282-ОЗ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Закону Калуж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29 декабря 2006 г. N 282-ОЗ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иложение N 6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областной целевой программе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"Доступное жилье в Калужской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бласти" на 2006-2010 год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jc w:val="center"/>
        <w:rPr/>
      </w:pPr>
      <w:r>
        <w:rPr/>
        <w:t>МЕТОДИКА</w:t>
      </w:r>
    </w:p>
    <w:p>
      <w:pPr>
        <w:pStyle w:val="ConsPlusTitle"/>
        <w:widowControl/>
        <w:jc w:val="center"/>
        <w:rPr/>
      </w:pPr>
      <w:r>
        <w:rPr/>
        <w:t>РАСПРЕДЕЛЕНИЯ СУБСИДИЙ ИЗ ОБЛАСТНОГО БЮДЖЕТА ДЛЯ ДОЛЕВОГО</w:t>
      </w:r>
    </w:p>
    <w:p>
      <w:pPr>
        <w:pStyle w:val="ConsPlusTitle"/>
        <w:widowControl/>
        <w:jc w:val="center"/>
        <w:rPr/>
      </w:pPr>
      <w:r>
        <w:rPr/>
        <w:t>ФИНАНСИРОВАНИЯ РАСХОДОВ БЮДЖЕТОВ МУНИЦИПАЛЬНЫХ ОБРАЗОВАНИЙ</w:t>
      </w:r>
    </w:p>
    <w:p>
      <w:pPr>
        <w:pStyle w:val="ConsPlusTitle"/>
        <w:widowControl/>
        <w:jc w:val="center"/>
        <w:rPr/>
      </w:pPr>
      <w:r>
        <w:rPr/>
        <w:t>КАЛУЖСКОЙ ОБЛАСТИ, СВЯЗАННЫХ С РЕАЛИЗАЦИЕЙ ПОДПРОГРАММЫ</w:t>
      </w:r>
    </w:p>
    <w:p>
      <w:pPr>
        <w:pStyle w:val="ConsPlusTitle"/>
        <w:widowControl/>
        <w:jc w:val="center"/>
        <w:rPr/>
      </w:pPr>
      <w:r>
        <w:rPr/>
        <w:t>"ОБЕСПЕЧЕНИЕ ЖИЛЬЕМ МОЛОДЫХ СЕМЕЙ", МЕЖДУ МУНИЦИПАЛЬНЫМИ</w:t>
      </w:r>
    </w:p>
    <w:p>
      <w:pPr>
        <w:pStyle w:val="ConsPlusTitle"/>
        <w:widowControl/>
        <w:jc w:val="center"/>
        <w:rPr/>
      </w:pPr>
      <w:r>
        <w:rPr/>
        <w:t>ОБРАЗОВАНИЯМИ КАЛУЖСКОЙ ОБЛА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Субсидии из областного бюджета для долевого финансирования расходов бюджетов муниципальных образований Калужской области, связанных с реализацией подпрограммы "Обеспечение жильем молодых семей" (далее - подпрограмма), распределяются между муниципальными образованиями Калужской области, отобранными в установленном порядке для участия в реализации под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Распределение указанных субсидий осуществляется пропорционально количеству молодых семей, отвечающих условиям подпрограммы, проживающих на территории соответствующего муниципального образования, согласно следующей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i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 = О  x -------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i   МС   SUM 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i   i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де С - размер  субсидии   i-му   муниципальному   образова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i</w:t>
      </w:r>
    </w:p>
    <w:p>
      <w:pPr>
        <w:pStyle w:val="ConsPlusNonformat"/>
        <w:widowControl/>
        <w:rPr/>
      </w:pPr>
      <w:r>
        <w:rPr/>
        <w:t>Калужской област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  - объемы  финансирования  подпрограммы  за   счет   сред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МС</w:t>
      </w:r>
    </w:p>
    <w:p>
      <w:pPr>
        <w:pStyle w:val="ConsPlusNonformat"/>
        <w:widowControl/>
        <w:rPr/>
      </w:pPr>
      <w:r>
        <w:rPr/>
        <w:t>областного бюджета в планируемом году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 - численность молодых семей, проживающих на  территории i-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i</w:t>
      </w:r>
    </w:p>
    <w:p>
      <w:pPr>
        <w:pStyle w:val="ConsPlusNonformat"/>
        <w:widowControl/>
        <w:rPr/>
      </w:pPr>
      <w:r>
        <w:rPr/>
        <w:t>муниципального образования  и  имеющих право на получение субсидии</w:t>
      </w:r>
    </w:p>
    <w:p>
      <w:pPr>
        <w:pStyle w:val="ConsPlusNonformat"/>
        <w:widowControl/>
        <w:rPr/>
      </w:pPr>
      <w:r>
        <w:rPr/>
        <w:t>на  приобретение  жилья,  в  том  числе  на оплату первоначального</w:t>
      </w:r>
    </w:p>
    <w:p>
      <w:pPr>
        <w:pStyle w:val="ConsPlusNonformat"/>
        <w:widowControl/>
        <w:rPr/>
      </w:pPr>
      <w:r>
        <w:rPr/>
        <w:t>взноса  при  получении  ипотечного  жилищного кредита или займа на</w:t>
      </w:r>
    </w:p>
    <w:p>
      <w:pPr>
        <w:pStyle w:val="ConsPlusNonformat"/>
        <w:widowControl/>
        <w:rPr/>
      </w:pPr>
      <w:r>
        <w:rPr/>
        <w:t>приобретение  жилья  или  строительство  индивидуального  жилья, в</w:t>
      </w:r>
    </w:p>
    <w:p>
      <w:pPr>
        <w:pStyle w:val="ConsPlusNonformat"/>
        <w:widowControl/>
        <w:rPr/>
      </w:pPr>
      <w:r>
        <w:rPr/>
        <w:t>планируемом  году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SUM Н - общая  численность  молодых  семей,   проживающих  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i   i</w:t>
      </w:r>
    </w:p>
    <w:p>
      <w:pPr>
        <w:pStyle w:val="ConsPlusNonformat"/>
        <w:widowControl/>
        <w:rPr/>
      </w:pPr>
      <w:r>
        <w:rPr/>
        <w:t>территории отобранных  в  установленном  порядке  для  участия   в</w:t>
      </w:r>
    </w:p>
    <w:p>
      <w:pPr>
        <w:pStyle w:val="ConsPlusNonformat"/>
        <w:widowControl/>
        <w:rPr/>
      </w:pPr>
      <w:r>
        <w:rPr/>
        <w:t>реализации подпрограммы муниципальных образований и имеющих  право</w:t>
      </w:r>
    </w:p>
    <w:p>
      <w:pPr>
        <w:pStyle w:val="ConsPlusNonformat"/>
        <w:widowControl/>
        <w:rPr/>
      </w:pPr>
      <w:r>
        <w:rPr/>
        <w:t>на получение субсидии на приобретение жилья, в том числе на оплату</w:t>
      </w:r>
    </w:p>
    <w:p>
      <w:pPr>
        <w:pStyle w:val="ConsPlusNonformat"/>
        <w:widowControl/>
        <w:rPr/>
      </w:pPr>
      <w:r>
        <w:rPr/>
        <w:t>первоначального взноса при получении ипотечного жилищного  кредита</w:t>
      </w:r>
    </w:p>
    <w:p>
      <w:pPr>
        <w:pStyle w:val="ConsPlusNonformat"/>
        <w:widowControl/>
        <w:rPr/>
      </w:pPr>
      <w:r>
        <w:rPr/>
        <w:t>или займа на приобретение жилья или строительство  индивидуального</w:t>
      </w:r>
    </w:p>
    <w:p>
      <w:pPr>
        <w:pStyle w:val="ConsPlusNonformat"/>
        <w:widowControl/>
        <w:rPr/>
      </w:pPr>
      <w:r>
        <w:rPr/>
        <w:t>жилья, в планируемом год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6:43:00Z</dcterms:created>
  <dc:creator>Administrator</dc:creator>
  <dc:description/>
  <cp:keywords/>
  <dc:language>en-US</dc:language>
  <cp:lastModifiedBy>Administrator</cp:lastModifiedBy>
  <dcterms:modified xsi:type="dcterms:W3CDTF">2010-04-12T06:44:00Z</dcterms:modified>
  <cp:revision>1</cp:revision>
  <dc:subject/>
  <dc:title/>
</cp:coreProperties>
</file>