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9 ноября 2009 года N 586-О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КАЛУЖСКАЯ ОБЛА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ЗАКОН КАЛУЖСКОЙ ОБЛАСТИ</w:t>
      </w:r>
    </w:p>
    <w:p>
      <w:pPr>
        <w:pStyle w:val="ConsPlusTitle"/>
        <w:widowControl/>
        <w:jc w:val="center"/>
        <w:rPr/>
      </w:pPr>
      <w:r>
        <w:rPr/>
        <w:t>"ОБ ОБЛАСТНОЙ ЦЕЛЕВОЙ ПРОГРАММЕ "ДОСТУПНОЕ ЖИЛЬЕ</w:t>
      </w:r>
    </w:p>
    <w:p>
      <w:pPr>
        <w:pStyle w:val="ConsPlusTitle"/>
        <w:widowControl/>
        <w:jc w:val="center"/>
        <w:rPr/>
      </w:pPr>
      <w:r>
        <w:rPr/>
        <w:t>В КАЛУЖСКОЙ ОБЛАСТИ" НА 2006-2010 ГОДЫ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конодательного Собрания Калуж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9 октября 2009 г. N 145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ти в Закон Калужской области от 05.07.2006 N 214-ОЗ "Об областной целевой программе "Доступное жилье в Калужской области" на 2006-2010 годы" (в редакции Законов Калужской области от 29.12.2006 N 282-ОЗ, от 30.04.2008 N 426-ОЗ, от 11.01.2009 N 519-ОЗ) (далее - Закон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приложении N 2 "Подпрограмма "Модернизация объектов коммунальной инфраструктуры и техническая реновация жилищного фонда" областной целевой программы "Доступное жилье в Калужской области" на 2006-2010 годы" к Закон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Дополнить пункт 4 новым абзацем 7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В рамках мероприятий подпрограммы предусматривается реализация пилотных инвестиционных проектов: размещение объекта энергетической системы регионального значения ГТУ-ТЭЦ электрической мощностью 20 МВт на территории технопарка "Обнинск" (на земельном участке площадью 19863 кв. метра с кадастровым номером 40:27:030502:0018, расположенном по адресу: Калужская область, г. Обнинск, Студгородок) и тепловой электрической станции электрической мощностью 60 МВт, тепловой мощностью 42,5 Гкал/час (на земельном участке площадью 20000 кв. метров с кадастровым номером 40:27:040301:26, расположенном по адресу: Калужская область, г. Обнинск, промзона "Мишково", район городской котельной). Объекты размещаются за счет внебюджетных источников финансирован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Абзацы 7, 8, 9 считать абзацами 8, 9, 10 соответств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через 10 дней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 Калуж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Д.Артамоно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. Калуг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9 ноября 2009 г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586-ОЗ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46:00Z</dcterms:created>
  <dc:creator>Administrator</dc:creator>
  <dc:description/>
  <cp:keywords/>
  <dc:language>en-US</dc:language>
  <cp:lastModifiedBy>Administrator</cp:lastModifiedBy>
  <dcterms:modified xsi:type="dcterms:W3CDTF">2010-04-12T06:46:00Z</dcterms:modified>
  <cp:revision>1</cp:revision>
  <dc:subject/>
  <dc:title/>
</cp:coreProperties>
</file>