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"/>
          <w:szCs w:val="2"/>
        </w:rPr>
      </w:pPr>
      <w:r>
        <w:rPr>
          <w:rFonts w:cs="Calibri"/>
        </w:rPr>
        <w:t>11 января 2009 года N 519-ОЗ</w:t>
        <w:br/>
        <w:br/>
      </w:r>
    </w:p>
    <w:p>
      <w:pPr>
        <w:pStyle w:val="ConsPlusNonformat"/>
        <w:widowControl/>
        <w:pBdr>
          <w:top w:val="single" w:sz="6" w:space="0" w:color="000000"/>
        </w:pBdr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КАЛУЖСКАЯ ОБЛАСТЬ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ЗАКОН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ВНЕСЕНИИ ИЗМЕНЕНИЙ В ЗАКОН КАЛУЖСКОЙ ОБЛАСТИ</w:t>
      </w:r>
    </w:p>
    <w:p>
      <w:pPr>
        <w:pStyle w:val="ConsPlusTitle"/>
        <w:widowControl/>
        <w:jc w:val="center"/>
        <w:rPr/>
      </w:pPr>
      <w:r>
        <w:rPr/>
        <w:t>"ОБ ОБЛАСТНОЙ ЦЕЛЕВОЙ ПРОГРАММЕ "ДОСТУПНОЕ ЖИЛЬЕ</w:t>
      </w:r>
    </w:p>
    <w:p>
      <w:pPr>
        <w:pStyle w:val="ConsPlusTitle"/>
        <w:widowControl/>
        <w:jc w:val="center"/>
        <w:rPr/>
      </w:pPr>
      <w:r>
        <w:rPr/>
        <w:t>В КАЛУЖСКОЙ ОБЛАСТИ" НА 2006-2010 ГОДЫ"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инят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остановлением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Законодательного Собрания Калуж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25 декабря 2008 г. N 1171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Статья 1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нести в Закон Калужской области от 05.07.2006 N 214-ОЗ "Об областной целевой программе "Доступное жилье в Калужской области" на 2006-2010 годы" (в редакции Законов Калужской области от 29.12.2006 N 282-ОЗ, от 30.04.2008 N 426-ОЗ) и в приложение к Закону (далее - Программа) следующие измен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Статью 2 Закона Калужской области "Об областной целевой программе "Доступное жилье в Калужской области" на 2006-2010 годы" после слов "на очередной финансовый год" дополнить словами "и на плановый период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казанные дополнения внести по всему тексту 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В паспорте Программ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в пункте 8 "Перечень подпрограмм и основных мероприятий Программы"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абзац 2 подпункта 1 "Подпрограмма "Обеспечение земельных участков коммунальной инфраструктурой в целях жилищного строительства и развитие индивидуального жилищного строительства"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предоставление субсидий юридическим лицам для возмещения затрат на уплату процентов по кредитам, полученным в российских кредитных организациях на обеспечение земельных участков под жилищное строительство коммунальной инфраструктурой;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абзац 4 подпункта 1 "Подпрограмма "Обеспечение земельных участков коммунальной инфраструктурой в целях жилищного строительства и развитие индивидуального жилищного строительства"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предоставление субсидий юридическим лицам для возмещения затрат по комплексному освоению земельных участков в целях жилищного строительства;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в абзаце 2 подпункта 4 "Подпрограмма "Обеспечение жильем молодых семей" слово "субсидий" заменить словами "социальных выплат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в пункте 9 "Исполнители подпрограмм и основных мероприятий"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в абзаце 2 подпункта 1 графу "Содержание мероприятия"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- предоставление субсидий юридическим лицам для возмещения затрат на уплату процентов по кредитам, полученным в российских кредитных организациях на обеспечение земельных участков под жилищное строительство коммунальной инфраструктурой;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в абзаце 4 подпункта 1 графу "Содержание мероприятия"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- предоставление субсидий юридическим лицам для возмещения затрат по комплексному освоению земельных участков в целях жилищного строительства;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в абзаце 4 подпункта 1 в графе "Исполнители мероприятий" слово "Фонд" исключит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в подпункте 4 в графе "Содержание мероприятия" слово "субсидий" заменить словами "социальных выплат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в абзаце 2 подпункта 3 "Подпрограмма "Обеспечение жильем отдельных категорий граждан и государственная поддержка работников бюджетной сферы при улучшении жилищных условий" пункта 8 паспорта Программы слова "компенсация затрат на уплату процентов по кредитам, полученным уполномоченной Правительством Калужской области организацией в российских кредитных организациях на строительство жилых помещений" заменить на слов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предоставление субсидий уполномоченной Правительством Калужской области организации для возмещения затрат на уплату процентов по кредитам, полученным в российских кредитных организациях на строительство жилых помещений;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казанные изменения внести в абзац 2 подпункта 3 пункта 9 паспорта Программы; в графу "Содержание мероприятия" пункта 2.1 таблицы "Основные мероприятия подпрограммы "Обеспечение жильем отдельных категорий граждан и государственная поддержка работников бюджетной сферы при улучшении жилищных условий" Программы; абзац 7 подраздела 6.2 раздела 6 "Механизмы реализации подпрограммы" приложения N 3 "Подпрограмма "Обеспечение жильем отдельных категорий граждан и государственная поддержка работников бюджетной сферы при улучшении жилищный условий" к Программ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) абзац 4 пункта 1.1 таблицы "Основные мероприятия подпрограммы "Обеспечение жильем отдельных категорий граждан и государственная поддержка работников бюджетной сферы при улучшении жилищных условий" Программы изложить в следующей редакции: "о порядке и условиях предоставления субсидий уполномоченной Правительством Калужской области организации для возмещения затрат на уплату процентов по кредитам, полученным в российских кредитных организациях на строительство жилых помещений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казанные изменения внести в абзац 8 подраздела 6.2 раздела 6 "Механизмы реализации подпрограммы" приложения N 3 "Подпрограмма "Обеспечение жильем отдельных категорий граждан и государственная поддержка работников бюджетной сферы при улучшении жилищных условий" к Программе заменив слова "порядок и условия возмещения затрат на уплату процентов по кредитам, полученным в российских кредитных организациях на указанные цели, устанавливаются Правительством Калужской области" на слова "Порядок и условия предоставления субсидий уполномоченной Правительством Калужской области организации для возмещения затрат на уплату процентов по кредитам, полученным в российских кредитных организациях на строительство жилых помещений, устанавливаются Правительством Калужской области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В разделе 4 "Система основных мероприятий Программы" Программ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в пункте 2.1 таблицы "Основные мероприятия" подпрограммы "Обеспечение земельных участков коммунальной инфраструктурой в целях жилищного строительства и развитие индивидуального жилищного строительства" графу "Содержание мероприятия" изложить в следующей редакции: "Предоставление субсидий юридическим лицам для возмещения затрат на уплату процентов по кредитам, полученным в российских кредитных организациях на обеспечение земельных участков под жилищное строительство коммунальной инфраструктурой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в пункте 2.3 таблицы "Основные мероприятия" подпрограммы "Обеспечение земельных участков коммунальной инфраструктурой в целях жилищного строительства и развитие индивидуального жилищного строительства"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графу "Содержание мероприятия" изложить в следующей редакции: "Предоставление субсидий юридическим лицам для возмещения затрат по комплексному освоению земельных участков в целях жилищного строительства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в столбце 11 пунктов 2.3, 3.3 "Ответственные за исполнение" слова "Государственный фонд поддержки строительства доступного жилья в Калужской области (далее - Фонд)" исключит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в таблице "Основные мероприятия подпрограммы "Обеспечение жильем молодых семей"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в пункте 1.1 в графе "Содержание мероприятия" слова "дополнительных субсидий" заменить словами "дополнительных социальных выплат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в пункте 2.1 в графе "Содержание мероприятия" слово "субсидий" заменить словами "социальных выплат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) в подразделе "Основные мероприятия подпрограммы "Обеспечение жильем отдельных категорий граждан и государственная поддержка работников бюджетной сферы при улучшении жилищных условий" раздела "Система основных мероприятий Программы" Программы слова "министерство здравоохранения и социального развития Калужской области" и "министерство образования, культуры и спорта Калужской области" заменить на слова "министерство по делам семьи, демографической и социальной политике Калужской области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4. В разделе 5 "Ресурсное обеспечение Программы" Программы в таблице "Общий объем финансовых средств, необходимых для реализации Программы в целом, а также объем необходимых финансовых средств с распределением по годам и подпрограммам" в столбце "Источники и направления финансирования"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слова "разработка ПСД и строительство объектов транспортной и коммунальной инфраструктуры земель, предназначенных для индивидуального жилищного строительства и находящихся в собственности фонда" заменить словами "предоставление субсидий юридическим лицам для возмещения затрат по комплексному освоению земельных участков в целях жилищного строительства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слова "из них на компенсацию части" заменить словами "из них на предоставление субсидий юридическим лицам для возмещения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В разделе 6 "Механизмы реализации Программы" Программы последний абзац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В целях реализации мероприятий программы в части развития жилищного строительства, в том числе индивидуального, реализации жилищных проектов социальной направленности будет учрежден Фонд поддержки строительства доступного жилья в Калужской области.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 В приложении N 1 "Подпрограмма "Обеспечение земельных участков коммунальной инфраструктурой в целях жилищного строительства и развитие индивидуального жилищного строительства" областной целевой программы "Доступное жилье в Калужской области" на 2006-2010 годы" к Программ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в разделе 4 "Система основных мероприятий подпрограммы"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абзац 3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Порядок предоставления субсидий юридическим лицам для возмещения затрат на уплату процентов по кредитам, полученным в российских кредитных организациях на обеспечение земельных участков под жилищное строительство коммунальной инфраструктурой, порядок предоставления субсидий юридическим лицам для возмещения затрат по комплексному освоению земельных участков в целях жилищного строительства устанавливаются Правительством Калужской области.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абзац 5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В рамках настоящей Подпрограммы будут также реализованы меры, направленные на создание условий для развития жилищного строительства, в том числе путем предоставления субсидий юридическим лицам для возмещения затрат по комплексному освоению земельных участков в целях жилищного строительства по отобранным в установленном порядке проектам, участвующим в подпрограмме, на конкурсной основе.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в разделе 6 "Механизмы реализации подпрограммы"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абзац 2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Механизмы реализации подпрограммы основываются на создании системы государственной поддержки инвестиционных проектов по комплексному освоению земельных участков в целях жилищного строительства посредством предоставления средств областного бюджета в виде субсидий на возмещение соответствующих затрат и (или) предоставления государственных гарантий и субсидий на возмещение затрат на уплату процентов по кредитам, полученным в российских кредитных организациях на обеспечение земельных участков под жилищное строительство коммунальной инфраструктурой.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подраздел 6.1 "Меры, направленные на развитие индивидуального жилищного строительства"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В целях осуществления мер по развитию индивидуального, малоэтажного жилищного строительства будет осуществляться деятельность, связанная с подготовкой документации по планировке территорий, предназначенных для жилищного строительства, выполнением работ по обустройству территории посредством строительства объектов инженерной инфраструктур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казанная деятельность будет осуществляться преимущественно на территории муниципальных образований, на которых показатели объемов жилищного строительства в расчете на 1 человека ниже, чем в среднем по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озмещение затрат, связанных с указанной деятельностью, будет осуществляться за счет областного бюджета.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 В приложении N 4 "Подпрограмма "Обеспечение жильем молодых семей" областной целевой программы "Доступное жилье в Калужской области" на 2006-2010 годы" к Программ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в разделе 2 "Основные цели и задачи подпрограммы" в абзаце 4 слово "субсидий" заменить словами "социальных выплат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в разделе 4 "Система основных мероприятий подпрограммы"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в абзаце 7 слово "субсидии" заменить словами "социальные выплаты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в абзаце 8 слова "дополнительная субсидия" заменить словами "дополнительная социальная выплата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в разделе 6 "Механизмы реализации подпрограммы"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в абзаце 3 слово "субсидий" заменить словами "социальных выплат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в абзаце 5 слово "субсидии" заменить словами "социальной выплаты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в абзаце 6 слово "субсидий" заменить словами "социальных выплат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абзац 7 изложить в следующей редакции: "1. Социальная выплата на приобретение жилья или строительство индивидуального жилого дома, которая может направляться в том числе на уплату первоначального взноса при получении ипотечного жилищного кредита или займа на приобретение жилья или строительство индивидуального жилого дома, а также на погашение основной суммы долга и уплату процентов по этим ипотечным жилищным кредитам или займам, за исключением иных процентов, штрафов, комиссий и пеней за просрочку исполнения обязательств по этим кредитам или займам (далее - социальная выплата).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в абзаце 8 слово "субсидии" заменить словами "социальной выплаты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в абзаце 11 слово "субсидии" заменить словами "социальной выплаты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абзац 12 изложить в следующей редакции: "2. Дополнительная социальная выплата при рождении (усыновлении) ребенка за счет средств областного бюджета для погашения части расходов, связанных с приобретением жилого помещения (созданием объекта индивидуального жилищного строительства) (далее - дополнительная социальная выплата).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в абзаце 13 слова "дополнительная субсидия" заменить словами "дополнительная социальная выплата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в абзаце 14 слова "дополнительных субсидий" заменить словами "дополнительных социальных выплат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) в разделе 8 "Ожидаемые социально-экономические результаты реализации подпрограммы" в абзаце 4 слово "субсидий" заменить словами "социальных выплат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 В пункте 2 приложения N 6 "Методика распределения субсидий из областного бюджета для долевого финансирования расходов бюджетов муниципальных образований Калужской области, связанных с реализацией подпрограммы "Обеспечение жильем молодых семей", между муниципальными образованиями Калужской области" к Программ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абзац 5 изложить в следующей редакции: "Нi - численность молодых семей, проживающих на территории i-го муниципального образования и имеющих право на получение социальной выплаты на приобретение жилья или строительство индивидуального жилого дома, которая может направляться в том числе на уплату первоначального взноса при получении ипотечного жилищного кредита или займа на приобретение жилья или строительство индивидуального жилого дома, а также на погашение основной суммы долга и уплату процентов по этим ипотечным жилищным кредитам или займам, за исключением иных процентов, штрафов, комиссий и пеней за просрочку исполнения обязательств по этим кредитам или займам (далее - социальная выплата), в планируемом году;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абзац 6 изложить в следующей редакции: "SUMi Нi - общая численность молодых семей, проживающих на территории отобранных в установленном порядке для участия в реализации подпрограммы муниципальных образований и имеющих право на получение социальной выплаты, в планируемом году."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Статья 2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стоящий Закон вступает в силу после его официального опублик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убернатор Калуж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А.Д.Артамонов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г. Калуга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11 января 2009 г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N 519-ОЗ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6:45:00Z</dcterms:created>
  <dc:creator>Administrator</dc:creator>
  <dc:description/>
  <cp:keywords/>
  <dc:language>en-US</dc:language>
  <cp:lastModifiedBy>Administrator</cp:lastModifiedBy>
  <dcterms:modified xsi:type="dcterms:W3CDTF">2010-04-12T06:45:00Z</dcterms:modified>
  <cp:revision>1</cp:revision>
  <dc:subject/>
  <dc:title/>
</cp:coreProperties>
</file>